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rPr/>
      </w:pPr>
      <w:r>
        <w:rPr/>
        <w:t>От 06.11.2015 г. № 2893</w:t>
      </w:r>
    </w:p>
    <w:p>
      <w:pPr>
        <w:pStyle w:val="Heading7"/>
        <w:rPr>
          <w:szCs w:val="28"/>
        </w:rPr>
      </w:pPr>
      <w:r>
        <w:rPr/>
        <w:t xml:space="preserve">п. </w:t>
      </w:r>
      <w:r>
        <w:rPr>
          <w:szCs w:val="28"/>
        </w:rPr>
        <w:t xml:space="preserve"> Мартю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 отчета об исполнении бюджета муниципального образования «Каменский городской округ» за 9 месяцев 2015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ассмотрев отчёт об исполнении бюджета  муниципального образования «Каменский городской округ» за 9 месяцев 2015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, постановлением Главы муниципального образования «Каменский городской округ» от 11.04.2012 года № 624 «О составлении отчетов об исполнении бюджета муниципального образования «Каменский городской округ» за первый квартал, полугодие и девять месяцев текущего финансового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 отчет об исполнении бюджета муниципального образования «Каменский городской округ» за 9 месяцев 2015 года (приложения № 1-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муниципального образования «Каменский городской округ» за 9 месяцев 2015 года в Думу Каменского городского округа и Контрольный орган Каменского городского  округ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 и отчет об исполнении бюджета муниципального образования «Каменский городской округ» за 9 месяцев 2015 года  в газете «Пламя» и разместить на официальном сайте Администрации муниципального окру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 исполнения настоящего постановления возложить на начальника Финансового управления Л.Г. Жуко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 xml:space="preserve">    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4:00Z</dcterms:created>
  <dc:creator>Света</dc:creator>
  <dc:description/>
  <cp:keywords/>
  <dc:language>en-US</dc:language>
  <cp:lastModifiedBy>obchii22</cp:lastModifiedBy>
  <cp:lastPrinted>2015-07-28T15:59:00Z</cp:lastPrinted>
  <dcterms:modified xsi:type="dcterms:W3CDTF">2015-11-06T05:25:00Z</dcterms:modified>
  <cp:revision>84</cp:revision>
  <dc:subject/>
  <dc:title> </dc:title>
</cp:coreProperties>
</file>